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b/>
          <w:b/>
          <w:kern w:val="2"/>
          <w:sz w:val="28"/>
          <w:szCs w:val="28"/>
        </w:rPr>
      </w:pPr>
      <w:r>
        <w:rPr/>
      </w:r>
    </w:p>
    <w:p>
      <w:pPr>
        <w:pStyle w:val="Normal"/>
        <w:spacing w:lineRule="auto" w:line="264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РАВИЛА</w:t>
      </w:r>
    </w:p>
    <w:p>
      <w:pPr>
        <w:pStyle w:val="Normal"/>
        <w:spacing w:lineRule="auto" w:line="264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редоставления начинающим фермерам грантов</w:t>
      </w:r>
    </w:p>
    <w:p>
      <w:pPr>
        <w:pStyle w:val="Normal"/>
        <w:spacing w:lineRule="auto" w:line="264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на создание и развитие крестьянского (фермерского)</w:t>
      </w:r>
    </w:p>
    <w:p>
      <w:pPr>
        <w:pStyle w:val="Normal"/>
        <w:spacing w:lineRule="auto" w:line="264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хозяйства и единовременной помощи на их бытовое обустройство</w:t>
      </w:r>
    </w:p>
    <w:p>
      <w:pPr>
        <w:pStyle w:val="Normal"/>
        <w:spacing w:lineRule="auto" w:line="26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6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6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 Общие положения</w:t>
      </w:r>
    </w:p>
    <w:p>
      <w:pPr>
        <w:pStyle w:val="Normal"/>
        <w:spacing w:lineRule="auto" w:line="26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1.1. </w:t>
      </w:r>
      <w:r>
        <w:rPr>
          <w:kern w:val="2"/>
          <w:sz w:val="28"/>
          <w:szCs w:val="28"/>
        </w:rPr>
        <w:t xml:space="preserve">Настоящие Правила регламентируют порядок и условия предоставления грантов на создание и развитие крестьянского (фермерского) хозяйства и единовременной помощи на их бытовое обустройство (далее – гранты, единовременная помощь, Правила). 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.2. Грант и единовременная помощь предоставляются за счет средств областного бюджета, в том числе за счет средств, поступивших из федерального бюджета на условиях софинансирования, уровень которого устанавливается Министерством сельского хозяйства Российской Федерации. 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3. Понятия, используемые в настоящих Правилах: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3.1. Заявитель – гражданин Российской Федерации, являющийся главой крестьянского (фермерского) хозяйства, созданного в соответствии с законодательством Российской Федерации, и подающий заявку в конкурсную комиссию для признания его участником мероприятий по поддержке начинающих фермеров подпрограммы «Развитие кооперации, малого и среднего предпринимательства на селе» государственной программы Ростовской области «Развитие сельского хозяйства и регулирование рынков сельскохозяйственной продукции, сырья и продовольствия», которая прошла отбор в соответствии с порядком, установленным Министерством сельского хозяйства Российской Федерации (далее – заявитель)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  <w:shd w:fill="FFFFFF" w:val="clear"/>
        </w:rPr>
        <w:t>1.3.2. Начинающий фермер</w:t>
      </w:r>
      <w:r>
        <w:rPr>
          <w:kern w:val="2"/>
          <w:sz w:val="28"/>
          <w:szCs w:val="28"/>
        </w:rPr>
        <w:t xml:space="preserve"> – участник мероприятий по поддержке начинающих фермеров подпрограммы «Развитие кооперации, малого и среднего предпринимательства на селе» государственной программы Ростовской области «Развитие сельского хозяйства и регулирование рынков сельскохозяйственной продукции, сырья и продовольствия», которая прошла отбор в соответствии с порядком, установленным Министерством сельского хозяйства Российской Федерации (далее – начинающий фермер, получатель гранта и единовременной помощи)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.3.3. Грант на создание и развитие крестьянского (фермерского) </w:t>
        <w:br/>
        <w:t>хозяйства – средства, перечисляемые из федерального и областного бюджетов на расчетный счет начинающего фермера, открытый им в кредитной организации, для софинансирования его затрат, не возмещаемых в рамках иных направлений государственной поддержки в соответствии с Государственной программой развития сельского хозяйства и регулирования рынков сельскохозяйственной продукции, сырья и продовольствия на 2013 – 2020 годы и государственной программой Ростовской области «Развитие сельского хозяйства и регулирование рынков сельскохозяйственной продукции, сырья и продовольствия» (далее – программы развития сельского хозяйства), в целях: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обретения на территории Ростовской области земельных участков из земель сельскохозяйственного назначения;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работки проектной документации для строительства (реконструкции) производственных и складских зданий, помещений, расположенных на территории Ростовской области, предназначенных для производства, хранения и переработки сельскохозяйственной продукции;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обретения, строительства, ремонта и переустройства производственных и складских зданий, помещений, пристроек, инженерных сетей, заграждений и сооружений, расположенных на территории Ростовской области, необходимых для производства, хранения и переработки сельскохозяйственной продукции, а также их регистрации;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троительства дорог и подъездов к производственным и складским объектам, расположенным на территории Ростовской области, необходимых для производства, хранения и переработки сельскохозяйственной продукции;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дключения производственных и складских зданий, помещений, пристроек и сооружений, расположенных на территории Ростовской области, необходимых для производства, хранения и переработки сельскохозяйственной продукции, к инженерным сетям: электро-, водо-, газо- и теплоснабжения, дорожной инфраструктуре;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обретения сельскохозяйственных животных;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обретения сельскохозяйственной техники и инвентаря, грузового автомобильного транспорта, оборудования для производства и переработки сельскохозяйственной продукции;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обретения семян и посадочного материала для закладки многолетних насаждений на территории Ростовской области;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обретения удобрений и ядохимикатов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.3.4. Единовременная помощь на бытовое обустройство – средства, перечисляемые из федерального и областного бюджетов на расчетный счет начинающего фермера, открытый им в кредитной организации, для софинансирования его затрат в целях: 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обретения, строительства и ремонта собственного жилья, расположенного на территории Ростовской области, в том числе погашения основной суммы и процентов по банковским кредитам (ипотеке), привлеченным для его приобретения;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обретения одного грузо-пассажирского автомобиля;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обретения и доставки предметов домашней мебели, бытовой техники, компьютеров, средств связи, электрических и газовых плит, инженерного оборудования, установок для фильтрации воды, бытовых водо-, тепло- и газоустановок, септиков, устройств для водоподачи и водоотведения;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одключения жилья, расположенного на территории Ростовской области, </w:t>
        <w:br/>
        <w:t>к газовым, тепловым и электрическим сетям, сетям связи, информационно-телекоммуникационной сети «Интернет», водопроводу и канализации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4. К отраслевым приоритетам (направлениям) деятельности начинающих фермеров относятся: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ведение крупного рогатого скота, овец и коз, лошадей, кроликов и других пушных зверей в условиях фермы, сельскохозяйственной птицы и прочих видов птицы (страусов, перепелов) с учетом противоэпизоотических и фитосанитарных (карантинных) мероприятий;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ыращивание зерновых, зернобобовых, технических, кормовых сельскохозяйственных культур, картофеля и овощей в закрытом и открытом грунте, грибов, плодовых и ягодных культур, винограда с учетом фитосанитарных (карантинных) мероприятий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5. Грант и единовременная помощь предоставляются по итогам конкурсного отбора в порядке, предусмотренном разделами 2 – 4 настоящих Правил: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 отсутствии процедур реорганизации, ликвидации или несостоятельности (банкротства) в соответствии с законодательством Российской Федерации;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 наличии свидетельства о государственной регистрации или свидетельства о постановке на учет в налоговом органе получателей грантов на территории Ростовской области;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 осуществлении производственной деятельности на территории Ростовской области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bookmarkStart w:id="0" w:name="Par4"/>
      <w:bookmarkEnd w:id="0"/>
      <w:r>
        <w:rPr>
          <w:kern w:val="2"/>
          <w:sz w:val="28"/>
          <w:szCs w:val="28"/>
        </w:rPr>
        <w:t>1.6. При получении гранта начинающие фермеры обеспечивают выполнение следующих условий: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обретение основных средств, не бывших в употреблении либо срок производства которых не превышает двух лет;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обретение не более 5 условных голов сельскохозяйственных животных у граждан, ведущих личное подсобное хозяйство;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уществление расходов гранта по договорам, заключенным с физическими лицами, не состоящими в родстве (дети, супруги и родители) с главой и (или) членами крестьянского (фермерского) хозяйства;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еотчуждение приобретаемых основных средств и сохранение численности поголовья сельскохозяйственных животных в течение пяти лет;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ыполнение показателей эффективности, установленных соглашением о предоставлении государственной поддержки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7. Предоставление грантов и единовременной помощи осуществляется в пределах лимитов бюджетных ассигнований, предусмотренных в текущем финансовом году на соответствующие цели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первоочередном порядке бюджетные средства выделяются на предоставление грантов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.8. Максимальный размер гранта в расчете на одного начинающего фермера составляет 90 процентов затрат (без учета НДС), указанных в плане расходов на создание и развитие крестьянского (фермерского) хозяйства, </w:t>
        <w:br/>
        <w:t xml:space="preserve">но не более 1 500,0 тыс. рублей. 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мер гранта, предоставляемого конкретному начинающему фермеру, определяется конкурсной комиссией с учетом собственных средств начинающего фермера и его плана расходов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На каждые 500,0 тыс. рублей гранта должно быть создано не менее одного постоянного рабочего места со среднемесячной заработной платой работника </w:t>
        <w:br/>
        <w:t>не ниже 1,2 величины прожиточного минимума, установленного для трудоспособного населения Ростовской области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.9. Максимальный размер единовременной помощи в расчете на одного начинающего фермера составляет 90 процентов затрат (без учета НДС), указанных в плане расходов, на бытовое обустройство начинающего фермера, </w:t>
        <w:br/>
        <w:t xml:space="preserve">но не более 250,0 тыс. рублей. 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мер единовременной помощи, предоставляемой конкретному начинающему фермеру, определяется конкурсной комиссией с учетом социально-бытовых условий, собственных средств начинающего фермера и его плана расходов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10. Грант и единовременная помощь должны быть израсходованы начинающим фермером на цели, предусмотренные подпунктом 1.3.3 и подпунктом 1.3.4 пункта 1.3 настоящего раздела, в течение 18 месяцев со дня поступления средств гранта и единовременной помощи на расчетный счет начинающего фермера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11. Право на получение гранта и единовременной помощи предоставляется начинающему фермеру однократно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.12. Уполномоченным органом по распределению средств, поступивших из федерального бюджета, и главным распорядителем средств областного бюджета, предоставляемых в виде грантов и единовременной помощи, является министерство сельского хозяйства и продовольствия Ростовской области </w:t>
        <w:br/>
        <w:t>(далее – главный распорядитель)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6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 Порядок подачи заявок на предоставление грантов</w:t>
      </w:r>
    </w:p>
    <w:p>
      <w:pPr>
        <w:pStyle w:val="ConsPlusNormal"/>
        <w:spacing w:lineRule="auto" w:line="264"/>
        <w:ind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и единовременной помощи и принятия решения об их предоставлении</w:t>
      </w:r>
    </w:p>
    <w:p>
      <w:pPr>
        <w:pStyle w:val="ConsPlusNormal"/>
        <w:spacing w:lineRule="auto" w:line="264"/>
        <w:ind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2.1. Для рассмотрения вопроса о предоставлении гранта и единовременной помощи заявитель представляет главному распорядителю заявку, включающую документы, указанные в пунктах 2.4 и </w:t>
      </w:r>
      <w:hyperlink r:id="rId2">
        <w:r>
          <w:rPr>
            <w:kern w:val="2"/>
            <w:sz w:val="28"/>
            <w:szCs w:val="28"/>
          </w:rPr>
          <w:t>2.</w:t>
        </w:r>
      </w:hyperlink>
      <w:r>
        <w:rPr>
          <w:kern w:val="2"/>
          <w:sz w:val="28"/>
          <w:szCs w:val="28"/>
        </w:rPr>
        <w:t xml:space="preserve">6 настоящего раздела (далее – заявка). 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2.2. Информация о датах начала и окончания приема заявок на участие в конкурсном отборе размещается на официальном сайте главного распорядителя www.don-agro.ru в информационно-телекоммуникационной сети «Интернет» </w:t>
        <w:br/>
        <w:t>не менее чем за 15 календарных дней до дня начала приема заявок.</w:t>
      </w:r>
    </w:p>
    <w:p>
      <w:pPr>
        <w:pStyle w:val="ConsPlusNormal"/>
        <w:spacing w:lineRule="auto" w:line="264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.3. Рассмотрение заявок и конкурсный отбор проводятся в два этапа:</w:t>
      </w:r>
    </w:p>
    <w:p>
      <w:pPr>
        <w:pStyle w:val="ConsPlusNormal"/>
        <w:spacing w:lineRule="auto" w:line="264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на первом этапе главным распорядителем проводится оценка соответствия заявителя условиям, предъявляемым для участия в конкурсном отборе </w:t>
        <w:br/>
        <w:t xml:space="preserve">на предоставление грантов и единовременной помощи, указанным </w:t>
        <w:br/>
        <w:t>в приложении № 1 к настоящим Правилам (далее – квалификационные требования);</w:t>
      </w:r>
    </w:p>
    <w:p>
      <w:pPr>
        <w:pStyle w:val="ConsPlusNormal"/>
        <w:spacing w:lineRule="auto" w:line="264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на втором этапе проводится оценка конкурсной комиссией заявителей, соответствующих квалификационным требованиям в соответствии с критериями конкурсного отбора заявок, предусмотренными пунктами 2.13 – 2.15 настоящего раздела. </w:t>
      </w:r>
    </w:p>
    <w:p>
      <w:pPr>
        <w:pStyle w:val="ConsPlusNormal"/>
        <w:spacing w:lineRule="auto" w:line="264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2.4. Для проведения оценки соответствия квалификационным требованиям заявитель представляет главному распорядителю следующие документы: </w:t>
      </w:r>
    </w:p>
    <w:p>
      <w:pPr>
        <w:pStyle w:val="Normal"/>
        <w:shd w:val="clear" w:color="auto" w:fill="FFFFFF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4.1. </w:t>
      </w:r>
      <w:hyperlink r:id="rId3">
        <w:r>
          <w:rPr>
            <w:kern w:val="2"/>
            <w:sz w:val="28"/>
            <w:szCs w:val="28"/>
          </w:rPr>
          <w:t>Заявления</w:t>
        </w:r>
      </w:hyperlink>
      <w:r>
        <w:rPr>
          <w:kern w:val="2"/>
          <w:sz w:val="28"/>
          <w:szCs w:val="28"/>
        </w:rPr>
        <w:t xml:space="preserve"> на участие в конкурсном отборе на предоставление гранта на создание и развитие крестьянского (фермерского) хозяйства и на предоставление единовременной помощи на бытовое обустройство по формам, устанавливаемым главным распорядителем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4.2. Копию документа, удостоверяющего личность гражданина Российской Федерации (начинающего фермера) с предъявлением оригинала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2.4.3. Копию трудовой книжки с предъявлением оригинала. 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2.4.4. Бизнес-план по созданию и развитию крестьянского (фермерского) хозяйства по направлениям деятельности, указанным в подпункте 1.4 раздела 1 настоящих Правил, с учетом противоэпизоотических и фитосанитарных (карантинных) мероприятий, предусматривающий увеличение объема реализуемой сельскохозяйственной продукции и создание дополнительных рабочих мест со среднемесячной заработной платой работника не ниже </w:t>
        <w:br/>
        <w:t xml:space="preserve">1,2 величины прожиточного минимума, установленного для трудоспособного населения Ростовской области (далее – бизнес-план), по форме, устанавливаемой главным распорядителем. 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4.5. План(ы) расходов, предлагаемых к софинансированию за счет гранта и единовременной помощи, с указанием наименований приобретаемого имущества, выполняемых работ, оказываемых услуг, их количества, цены, источников финансирования, содержащий(ие) обоснование стоимости одной единицы планируемого к приобретению имущества (стоимости планируемых к выполнению работ (оказанию услуг) на основании коммерческих предложений поставщиков имущества (организаций, выполняющих работы, оказывающих услуги) на дату представления плана(ов) расходов по формам, устанавливаемым главным распорядителем (далее – план(ы) расходов)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4.6. Выписку из расчетного счета российской кредитной организации, заверенную кредитной организацией, о наличии на счете заявителя собственных средств в размере не менее 10 процентов стоимости каждого наименования приобретаемого имущества, выполняемых работ, оказываемых услуг, указанных в плане(ах) расходов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4.7. Один из следующих документов: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пию документа о сельскохозяйственном образовании (высшем или среднем специальном) и (или) о повышении профессиональной квалификации по сельскохозяйственной специальности заявителя;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ыписку (справку) из похозяйственной книги, подтверждающую ведение (совместное ведение) заявителем личного подсобного хозяйства в течение не менее 3 лет до дня подачи заявки (с указанием номера лицевого счета личного подсобного хозяйства, адреса личного подсобного хозяйства, показателей разделов I – IV похозяйственной книги согласно приказу Министерства сельского хозяйства Российской Федерации от 11.10.2010 № 345 </w:t>
        <w:br/>
        <w:t>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)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2.4.8. Копии договоров (соглашений) с хозяйствующими субъектами о реализации заявителем сельскохозяйственной продукции на сумму более </w:t>
        <w:br/>
        <w:t>30 тыс. рублей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2.4.9. Информацию районного филиала государственного бюджетного учреждения Ростовской области «Ростовская областная станция по борьбе </w:t>
        <w:br/>
        <w:t xml:space="preserve">с болезнями животных с противоэпизоотическим отрядом» об эпизоотическом состоянии и соответствии хозяйства заявителя ветеринарно-санитарным правилам. 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4.10. Копии свидетельства о государственной регистрации, свидетельства о постановке на учет в налоговом органе заявителя на территории Ростовской области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5. Главный распорядитель запрашивает в порядке межведомственного взаимодействия, осуществляемого при предоставлении государственных услуг, следующие документы (информацию) о заявителе: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ыписку из Единого государственного реестра индивидуальных предпринимателей (юридических лиц);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 отсутствии задолженности по налоговым и иным обязательным платежам в бюджетную систему, в том числе в бюджеты государственных внебюджетных фондов (за исключением задолженности, по которой оформлены в установленном порядке соглашения о реструктуризации, соблюдаются графики погашения задолженности и своевременно осуществляются текущие платежи);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 получении выплат на содействие самозанятости безработных граждан </w:t>
        <w:br/>
        <w:t>(с указанием направления затрат), полученных до регистрации крестьянского (фермерского) хозяйства, главой которого является заявитель;</w:t>
      </w:r>
    </w:p>
    <w:p>
      <w:pPr>
        <w:pStyle w:val="Normal"/>
        <w:shd w:val="clear" w:color="auto" w:fill="FFFFFF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получении субсидий или грантов на организацию начального этапа предпринимательской деятельности (с указанием направления затрат), полученных до регистрации крестьянского (фермерского) хозяйства, главой которого является заявитель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явитель вправе по собственной инициативе представить главному распорядителю документы (информацию), указанные в настоящем пункте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 этом документы (информация), указанные в настоящем пункте, предоставляются по состоянию не ранее 30 календарных дней, предшествующих дню подачи заявки.</w:t>
      </w:r>
    </w:p>
    <w:p>
      <w:pPr>
        <w:pStyle w:val="ListParagraph"/>
        <w:widowControl/>
        <w:spacing w:lineRule="auto" w:line="264" w:before="0" w:after="0"/>
        <w:ind w:left="0" w:firstLine="709"/>
        <w:contextualSpacing w:val="false"/>
        <w:jc w:val="both"/>
        <w:rPr>
          <w:kern w:val="2"/>
          <w:szCs w:val="28"/>
        </w:rPr>
      </w:pPr>
      <w:r>
        <w:rPr>
          <w:kern w:val="2"/>
          <w:szCs w:val="28"/>
        </w:rPr>
        <w:t>2.6. Для проведения конкурсной комиссией оценки заявок в соответствии с критериями конкурсного отбора заявитель одновременно с заявкой вправе представить следующие документы: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bookmarkStart w:id="1" w:name="Par402"/>
      <w:bookmarkStart w:id="2" w:name="Par400"/>
      <w:bookmarkEnd w:id="1"/>
      <w:bookmarkEnd w:id="2"/>
      <w:r>
        <w:rPr>
          <w:kern w:val="2"/>
          <w:sz w:val="28"/>
          <w:szCs w:val="28"/>
        </w:rPr>
        <w:t>2.6.1. Копии свидетельств о праве собственности и (или) договора(ов) аренды и (или) договоров безвозмездного пользования на земельный(ые) участок(ки), производственные объекты (в том числе по переработке сельскохозяйственной продукции), жилое помещение с приложением копии(й) кадастрового(ых) паспорта(ов) и (или) копию расписки о получении документов на государственную регистрацию и (или) иные документы, подтверждающие права заявителя на земельный(ые) участок(ки) и производственные объекты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2.6.2. Справку, подготовленную и заверенную заявителем, подтверждающую производство продукции животноводства и поголовье скота за период (с начала текущего года), предшествующий дате подачи заявки, </w:t>
        <w:br/>
        <w:t xml:space="preserve">по форме, устанавливаемой главным распорядителем. </w:t>
      </w:r>
    </w:p>
    <w:p>
      <w:pPr>
        <w:pStyle w:val="ConsPlusNormal"/>
        <w:spacing w:lineRule="auto" w:line="264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.6.3. Информацию органа, ведающего вопросами архитектуры и градостроительства на территории соответствующего муниципального образования, о соответствии земельного участка, на котором планируется размещение соответствующего производственного объекта, установленному виду разрешенного использования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2.6.4. Копию договора(ов) на приобретение (поставку) кормов </w:t>
        <w:br/>
        <w:t>(при наличии)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6.5. Справку, подготовленную и заверенную председателем сельскохозяйственного потребительского кооператива, о включении заявителя в реестр членов сельскохозяйственного потребительского кооператива, производственная (отраслевая) направленность которого соответствует производственной (отраслевой) направленности деятельности заявителя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2.6.6. Информацию российской кредитной организации (кредитного кооператива), подтверждающую готовность предоставления заявителю кредита (займа) на создание и развитие крестьянского (фермерского) хозяйства </w:t>
        <w:br/>
        <w:t>(при необходимости) и содержащую сведения о потенциальной платежеспособности (кредитной истории) заявителя, заверенную соответствующей кредитной организацией (кредитным кооперативом)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6.7. Рекомендательное письмо (письма) от органов местного самоуправления муниципальных районов, общественных организаций и поручителей об общественной активности и ответственности заявителя, о его участии в мероприятиях, направленных на социально-экономическое развитие муниципального образования, а также о готовности органов местного самоуправления муниципальных районов, общественных организаций и поручителей оказывать содействие заявителю в реализации бизнес-плана по созданию и развитию крестьянского (фермерского) хозяйства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6.8. Материалы фотофиксации объектов, использующихся в производственной деятельности заявителя, а также потенциального месторасположения планируемых к созданию производственных объектов, которые должны удовлетворять следующим требованиям:</w:t>
      </w:r>
    </w:p>
    <w:p>
      <w:pPr>
        <w:pStyle w:val="TextBodyIndent"/>
        <w:spacing w:lineRule="auto" w:line="264"/>
        <w:rPr>
          <w:kern w:val="2"/>
          <w:szCs w:val="28"/>
        </w:rPr>
      </w:pPr>
      <w:r>
        <w:rPr>
          <w:kern w:val="2"/>
          <w:szCs w:val="28"/>
        </w:rPr>
        <w:t>количество фотографий – не менее трех по каждому объекту с изображениями, произведенными с разных ракурсов;</w:t>
      </w:r>
    </w:p>
    <w:p>
      <w:pPr>
        <w:pStyle w:val="TextBodyIndent"/>
        <w:spacing w:lineRule="auto" w:line="264"/>
        <w:rPr>
          <w:kern w:val="2"/>
          <w:szCs w:val="28"/>
        </w:rPr>
      </w:pPr>
      <w:r>
        <w:rPr>
          <w:kern w:val="2"/>
          <w:szCs w:val="28"/>
        </w:rPr>
        <w:t>размер фотографий от 10 х 15 см до 21,0 х 29,5 см;</w:t>
      </w:r>
    </w:p>
    <w:p>
      <w:pPr>
        <w:pStyle w:val="Normal"/>
        <w:tabs>
          <w:tab w:val="clear" w:pos="709"/>
          <w:tab w:val="left" w:pos="567" w:leader="none"/>
        </w:tabs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отографии должны быть выполнены в цветном изображении;</w:t>
      </w:r>
    </w:p>
    <w:p>
      <w:pPr>
        <w:pStyle w:val="Normal"/>
        <w:tabs>
          <w:tab w:val="clear" w:pos="709"/>
          <w:tab w:val="left" w:pos="567" w:leader="none"/>
        </w:tabs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отографии должны иметь четкое изображение;</w:t>
      </w:r>
    </w:p>
    <w:p>
      <w:pPr>
        <w:pStyle w:val="Normal"/>
        <w:tabs>
          <w:tab w:val="clear" w:pos="709"/>
          <w:tab w:val="left" w:pos="567" w:leader="none"/>
        </w:tabs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 оборотной стороне фотографии должно быть указано наименование заявителя, район, вид объектов, использующихся в производственной деятельности заявителя, номер поля (при наличии) и кадастровый номер земельного участка, на котором планируется создание новых производственных объектов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2.7. Копии документов и материалы фотофиксации, указанные в </w:t>
        <w:br/>
      </w:r>
      <w:hyperlink w:anchor="Par83">
        <w:r>
          <w:rPr>
            <w:kern w:val="2"/>
            <w:sz w:val="28"/>
            <w:szCs w:val="28"/>
          </w:rPr>
          <w:t>пунктах 2.4</w:t>
        </w:r>
      </w:hyperlink>
      <w:r>
        <w:rPr>
          <w:kern w:val="2"/>
          <w:sz w:val="28"/>
          <w:szCs w:val="28"/>
        </w:rPr>
        <w:t xml:space="preserve">, 2.5 и 2.6 настоящего раздела, заверяются заявителем: его подписью (с расшифровкой должности, фамилии, инициалов) и печатью (при наличии). 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 копиях документов и материалах фотофиксации указывается дата их составления (день, месяц, год). На копиях документов делается отметка о том, что подлинный документ находится у заявителя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2.8. Документы, указанные в </w:t>
      </w:r>
      <w:hyperlink w:anchor="Par83">
        <w:r>
          <w:rPr>
            <w:kern w:val="2"/>
            <w:sz w:val="28"/>
            <w:szCs w:val="28"/>
          </w:rPr>
          <w:t>пунктах 2.4</w:t>
        </w:r>
      </w:hyperlink>
      <w:r>
        <w:rPr>
          <w:kern w:val="2"/>
          <w:sz w:val="28"/>
          <w:szCs w:val="28"/>
        </w:rPr>
        <w:t xml:space="preserve"> и 2.5, 2.6 (при наличии) настоящего раздела, представляются в одном экземпляре по описи, форма которой устанавливается главным распорядителем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квизиты всех документов, подаваемых заявителем главному распорядителю, количество листов в них вносятся в опись, составляемую в двух экземплярах. Первый экземпляр описи с отметкой о дате, времени и должностном лице, принявшем документы, остается у заявителя, а второй (копия) прилагается к заявке и документам, представляемым главному распорядителю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Дата составления документов, указанных в </w:t>
      </w:r>
      <w:hyperlink w:anchor="Par83">
        <w:r>
          <w:rPr>
            <w:kern w:val="2"/>
            <w:sz w:val="28"/>
            <w:szCs w:val="28"/>
          </w:rPr>
          <w:t>пунктах 2.4</w:t>
        </w:r>
      </w:hyperlink>
      <w:r>
        <w:rPr>
          <w:kern w:val="2"/>
          <w:sz w:val="28"/>
          <w:szCs w:val="28"/>
        </w:rPr>
        <w:t xml:space="preserve"> и 2.6 настоящего раздела, должна быть не ранее 10 дней до дня их представления главному распорядителю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2.9. Заявитель в соответствии с законодательством Российской Федерации несет административную ответственность за представление органам государственной власти Ростовской области и (или) должностным лицам органов государственной власти Ростовской области недостоверной информации. </w:t>
      </w:r>
    </w:p>
    <w:p>
      <w:pPr>
        <w:pStyle w:val="ConsPlusNormal"/>
        <w:spacing w:lineRule="auto" w:line="264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.10. Заявка регистрируется в день ее поступления с присвоением входящего номера и даты поступления в электронном журнале регистрации заявок. Присвоение порядкового номера осуществляется в порядке поступления заявок.</w:t>
      </w:r>
    </w:p>
    <w:p>
      <w:pPr>
        <w:pStyle w:val="ConsPlusNormal"/>
        <w:spacing w:lineRule="auto" w:line="264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2.11. Основаниями для отказа в приеме заявки являются: 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едставление неполного пакета документов, указанных в пункте 2.4 настоящего раздела;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едставление документов, указанных в подпунктах 2.4.1, 2.4.4, 2.4.5 пункта 2.4, подпункте 2.6.2 пункта 2.6 и пункта 2.8 настоящего раздела, не по формам, установленным главным распорядителем;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едставление заявки позже даты, указанной в сообщении о дате окончания приема заявок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тметка об отказе в приеме заявки с указанием причин отказа делается на заявлении. </w:t>
      </w:r>
    </w:p>
    <w:p>
      <w:pPr>
        <w:pStyle w:val="ConsPlusNormal"/>
        <w:spacing w:lineRule="auto" w:line="264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Заявитель вправе отозвать свою заявку на любом этапе ее рассмотрения, направив об этом письменное уведомление главному распорядителю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12. Главный распорядитель: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течение 5 рабочих дней со дня окончания приема заявок организует проверку представленных документов на соответствие заявителя квалификационным требованиям, в том числе сверку перечня заявителей, подавших заявки, с реестрами получателей грантов на развитие семейных животноводческих ферм; грантов на создание и развитие крестьянского (фермерского) хозяйства; единовременной помощи на бытовое обустройство и получателей государственной поддержки по иным направлениям в рамках программ развития сельского хозяйства (далее – сверка с реестрами получателей)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течение 10 рабочих дней со дня завершения проверки представленных документов на соответствие заявителя квалификационным требованиям организует оценку заявок, соответствующих квалификационным требованиям, критериям конкурсного отбора в соответствии с пунктами 2.13 – 2.15 настоящего раздела; 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течение 10 рабочих дней со дня подписания протокола заседания конкурсной комиссии извещает заявителей о принятом решении путем размещения соответствующей информации на официальном сайте главного распорядителя www.don-agro.ru в информационно-телекоммуникационной сети «Интернет»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13. Конкурсная комиссия принимает решение о предоставлении гранта заявителю, набравшему 7 и более баллов по направлениям деятельности растениеводства, 12 и более баллов – по направлениям деятельности животноводства, с учетом критериев конкурсного отбора заявок согласно приложению № 2 к настоящим Правилам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 равном количестве баллов преимущество отдается заявителю, планирующему развитие молочного скотоводства или выращивание многолетних насаждений и виноградников, с учетом даты и времени поступления соответствующей заявки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14. Конкурсная комиссия принимает решение о предоставлении единовременной помощи заявителю, набравшему 6 и более баллов с учетом критериев конкурсного отбора заявок согласно приложению № 2 к настоящим Правилам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15. Конкурсная комиссия с учетом положений пункта 1.7 раздела 1 настоящих Правил вправе принять решение о предоставлении заявителю одновременно гранта на создание крестьянского (фермерского) хозяйства и единовременной помощи или о предоставлении только гранта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 Порядок перечисления грантов и единовременной помощи</w:t>
      </w:r>
    </w:p>
    <w:p>
      <w:pPr>
        <w:pStyle w:val="Normal"/>
        <w:spacing w:lineRule="auto" w:line="26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1. В течение 15 рабочих дней со дня подписания протокола заседания конкурсной комиссии главный распорядитель направляет получателям грантов и единовременной помощи для подписания три экземпляра Соглашения о предоставлении гранта и единовременной помощи (далее – Соглашение)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ретьей стороной Соглашения могут выступать администрации муниципальных образований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олучатели грантов и единовременной помощи в течение 5 рабочих дней со дня направления Соглашения возвращают подписанные экземпляры главному распорядителю. 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епредставление получателем гранта и единовременной помощи подписанного Соглашения в установленный срок признается его отказом от получения гранта и единовременной помощи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2. Соглашение заключается по форме, устанавливаемой главным распорядителем, сроком на 5 лет и в числе других условий предусматривает: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словия, порядок, сроки перечисления и расходования гранта и единовременной помощи;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аво главного распорядителя и органа государственного финансового контроля на проведение проверок соблюдения получателем гранта и единовременной помощи условий, целей и порядка их предоставления, а также неисполнения обязательств, предусмотренных Соглашением;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гласие получателя гранта и единовременной помощи на осуществление главным распорядителем и органами финансового контроля проверок соблюдения получателем гранта и единовременной помощи условий, целей и порядка их предоставления;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рядок возврата сумм, использованных получателем гранта и единовременной помощи, в случае установления по итогам проверок, проведенных главным распорядителем, а также органами государственного финансового контроля, факта нарушения целей и условий, установленных при предоставлении грантов и единовременной помощи, а также неисполнения обязательств, предусмотренных Соглашением;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цель и ожидаемые результаты предоставления гранта и единовременной помощи;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ачественная и (или) количественная характеристика достижения за счет предоставления гранта и единовременной помощи целевых показателей мероприятий по поддержке начинающих фермеров подпрограммы «Развитие кооперации, малого и среднего предпринимательства на селе» государственной программы Ростовской области «Развитие сельского хозяйства и регулирование рынков сельскохозяйственной продукции, сырья и продовольствия»;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орядок и сроки предоставления отчетности об использовании гранта и единовременной помощи, установленные Министерством сельского хозяйства Российской Федерации; 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снования и условия одностороннего отказа главного распорядителя от исполнения Соглашения в соответствии со </w:t>
      </w:r>
      <w:hyperlink r:id="rId4">
        <w:r>
          <w:rPr>
            <w:kern w:val="2"/>
            <w:sz w:val="28"/>
            <w:szCs w:val="28"/>
          </w:rPr>
          <w:t>статьей 450</w:t>
        </w:r>
      </w:hyperlink>
      <w:r>
        <w:rPr>
          <w:kern w:val="2"/>
          <w:sz w:val="28"/>
          <w:szCs w:val="28"/>
        </w:rPr>
        <w:t xml:space="preserve"> Гражданского кодекса Российской Федерации и возврата полученного гранта и единовременной помощи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3.3. Неотъемлемой частью Соглашения является(ются) план(ы) расходов, предлагаемых к софинансированию за счет средств гранта и единовременной помощи, утвержденный(ые) конкурсной комиссией. 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Изменение плана(ов) расходов, в том числе в пределах предоставленного гранта и единовременной помощи, также подлежит утверждению конкурсной комиссией. 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Для рассмотрения конкурсной комиссией вопроса о внесении изменений </w:t>
        <w:br/>
        <w:t>в план(ы) расходов начинающий фермер представляет главному распорядителю: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явление о внесении изменений в план расходов по форме, установленной главным распорядителем;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изнес-план в соответствии с подпунктом 2.4.4 пункта 2.4 раздела 2 настоящих Правил, содержащий корректировки в соответствии с планируемыми изменениями;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лан(ы) расходов в соответствии с подпунктом 2.4.5 пункта 2.4 раздела 2 настоящих Правил, содержащий корректировки в соответствии с планируемыми изменениями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зменения плана(ов) расходов не должны менять отраслевое направление деятельности хозяйства начинающего фермера и не уменьшать значение показателей эффективности, установленных Соглашением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 итогам принятия конкурсной комиссией решения о внесении изменений в плана(ы) расходов с начинающим фермером заключается дополнительное Соглашение в порядке, предусмотренном для подписания основного Соглашения, в соответствии с настоящим разделом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4. В течение 3 рабочих дней со дня подписания Соглашения главным распорядителем получателю гранта и единовременной помощи выдается сертификат по форме, установленной Министерством сельского хозяйства Российской Федерации, для открытия расчетного(ых) счета(ов) в российской кредитной организации, предназначенного(ых) исключительно для перечисления гранта и единовременной помощи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3.5. В течение 5 рабочих дней со дня подписания Соглашения получатель гранта и единовременной помощи письменно извещает главного распорядителя о реквизитах расчетного(ых) счета(ов), открытого(ых) им в российской кредитной организации для софинансирования своих затрат согласно плану(ам) расходов (далее – извещение). 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счетный(ые) счет(а) используется(ются) получателем гранта и единовременной помощи исключительно для операций по зачислению и использованию средств гранта и единовременной помощи, а также для осуществления операций по текущему обслуживанию расчетного(ых) счета(ов). 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 этом расходы по текущему обслуживанию расчетного(ых) счета(ов) осуществляются за счет собственных средств получателя гранта и единовременной помощи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3.6. В целях обеспечения целевого и эффективного расходования бюджетных средств главный распорядитель в течение 10 рабочих дней со дня представления получателями грантов и единовременной помощи извещений, заключает с кредитными организациями соглашение о порядке обслуживания грантов и единовременной помощи, в котором предусматриваются основания для заключения с получателем гранта и единовременной помощи договора на обслуживание расчетного(ых) счета(ов), условия зачисления средств гранта и единовременной помощи на расчетный(ые) счет(а) и их списания, а также ежеквартальное представление кредитными организациями информации о расходовании средств грантов и единовременной помощи, количестве открытых и закрытых расчетных счетов по обслуживанию грантов и единовременной помощи. 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3.7. После предоставления получателями грантов и единовременной помощи извещения главный распорядитель утверждает реестр на финансирование по форме, устанавливаемой главным распорядителем. 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8. В целях перечисления грантов и единовременной помощи главный распорядитель средств в течение 10 рабочих дней после заключения с получателями грантов и единовременной помощи Соглашений по результатам конкурного отбора на основании документов, представленных согласно порядку расходования средств, формирует и представляет в министерство финансов Ростовской области заявки на оплату расходов в соответствии с порядком санкционирования оплаты денежных обязательств получателей средств областного бюджета, установленным министерством финансов Ростовской области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3.9. В целях перечисления грантов и единовременной помощи, источником финансового обеспечения которых являются средства федерального бюджета, министерство финансов Ростовской области в соответствии с порядком санкционирования оплаты денежных обязательств получателей средств областного бюджета, установленным министерством финансов Ростовской области, осуществляет доведение предельных объемов оплаты денежных обязательств на лицевой счет главного распорядителя. 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10. Главный распорядитель в течение 2 рабочих дней со дня доведения предельных объемов оплаты денежных обязательств перечисляет их получателям грантов и единовременной помощи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11. Получатели грантов и единовременной помощи представляют главному распорядителю: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чет о целевом и эффективном использовании гранта и единовременной помощи по форме, установленной Министерством сельского хозяйства Российской Федерации, – раз в полгода в течение 5 лет со дня получения гранта, не позднее 10-го числа месяца, следующего за отчетным периодом;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нформацию о деятельности крестьянского (фермерского) хозяйства по формам, утвержденным приказами Министерства сельского хозяйства Российской Федерации, в сроки, установленные главным распорядителем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6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. Порядок расходования грантов и единовременной помощи</w:t>
      </w:r>
    </w:p>
    <w:p>
      <w:pPr>
        <w:pStyle w:val="Normal"/>
        <w:spacing w:lineRule="auto" w:line="26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.1. Получатель гранта и единовременной помощи осуществляет использование средств гранта и единовременной помощи с расчетного(ых) счета(ов) в соответствии с планом(ми) расходов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.2. Финансирование за счет средств гранта и единовременной помощи осуществляется на условиях софинансирования стоимости каждого вида (этапа) расходов за счет собственных средств получателя гранта и единовременной помощи в размере (пропорциях), определенном(ных) планом(ами) расходов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4.3. При заключении получателем гранта и единовременной помощи договоров на приобретение имущества, выполнение работ, оказание услуг предусматриваются авансовые платежи. 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 финансировании договоров на выполнение работ по строительству (реконструкции) авансовые платежи предусматриваются в размере </w:t>
        <w:br/>
        <w:t>до 30 процентов от общей стоимости каждого этапа работ по договору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 этом последующее авансирование выполняемых работ по строительству (реконструкции) должно осуществляться после подтверждения выполнения предусмотренных договором работ в объеме произведенного </w:t>
        <w:br/>
        <w:t>ранее авансового платежа, подтвержденных копиями актов о приемке выполненных работ (форма № КС-2) и о стоимости выполненных работ и затрат (форма № КС-3)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.4. Получатель гранта и единовременной помощи вправе проводить операции по использованию средств гранта и единовременной помощи исключительно с согласия и в очередности, установленной главным распорядителем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.5. Для получения согласия главного распорядителя на использование средств гранта и единовременной помощи получатель гранта и единовременной помощи направляет главному распорядителю соответствующее заявление по форме, устанавливаемой главным распорядителем, с приложением пакета документов (далее – заявление):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опии договора(ов) купли-продажи основных средств (имущества) и (или) договора(ов) о выполнении работ (оказании услуг), заключенных получателем гранта и единовременной помощи в целях выполнения плана(ов) расходов </w:t>
        <w:br/>
        <w:t>(далее – договора);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пии платежных документов, подтверждающих оплату соответствующего вида расходов за счет собственных средств получателя гранта и единовременной помощи согласно плану(ам) расходов;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документы, подтверждающие соответствие условий договора и представленных для оплаты за счет средств гранта и единовременной помощи, законодательству и условиям предоставления гранта и единовременной помощи по перечню, устанавливаемому главным распорядителем. 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4.6. Главный распорядитель регистрирует заявление в электронном виде в системе электронного документооборота и делопроизводства «Дело» в течение трех рабочих дней со дня его поступления. 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течение 10 рабочих дней со дня регистрации заявления главный распорядитель проводит его проверку. 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случае соответствия заявления плану(ам) расходов и требованиям </w:t>
        <w:br/>
        <w:t xml:space="preserve">пункта 4.2 настоящего раздела, главный распорядитель в течение трех рабочих дней после проверки заявления письменно уведомляет получателя гранта и единовременной помощи о согласии на списание средств гранта и единовременной помощи с расчетного(ых) счета(ов) по форме, устанавливаемой главным распорядителем. 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лучае не соответствия заявления плану(ам) расходов и требованиям пункта 4.2 настоящего раздела, главный распорядитель в течение трех рабочих дней письменно направляет мотивированный отказ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4.7. После выполнения договора получатель гранта и единовременной помощи одновременно с отчетом, представляемым в соответствии с </w:t>
        <w:br/>
        <w:t>пунктом 3.10 раздела 3 настоящих Правил, направляет главному распорядителю документы, подтверждающие совершение соответствующей сделки: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пии документов, подтверждающих совершение сделки (ее этапов) по приобретению (созданию) основных средств (имущества), выполнению работ (оказанию услуг), по перечню, устанавливаемому главным распорядителем;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пии свидетельств о государственной регистрации права собственности на приобретенные (созданные) объекты недвижимого имущества;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пии платежных документов и выписки из расчетного(ых) счета(ов), подтверждающие перечисление средств гранта и единовременной помощи;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окументы, подтверждающие погашение основной суммы и процентов по банковским кредитам (ипотеке), привлеченным для его приобретения, строительства и ремонта собственного жилья, по перечню, устанавливаемому главным распорядителем;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атериалы фотофиксации приобретенных основных средств и (или) имущества, выполненных работ (оказанных услуг) при софинансировании расходов за счет гранта и единовременной помощи в соответствии с требованиями, которые должны удовлетворять следующим требованиям:</w:t>
      </w:r>
    </w:p>
    <w:p>
      <w:pPr>
        <w:pStyle w:val="TextBodyIndent"/>
        <w:spacing w:lineRule="auto" w:line="264"/>
        <w:rPr>
          <w:kern w:val="2"/>
          <w:szCs w:val="28"/>
        </w:rPr>
      </w:pPr>
      <w:r>
        <w:rPr>
          <w:kern w:val="2"/>
          <w:szCs w:val="28"/>
        </w:rPr>
        <w:t>количество фотографий – не менее трех по каждому приобретенному (созданному) основному средству (имуществу) с изображениями, произведенными с разных ракурсов;</w:t>
      </w:r>
    </w:p>
    <w:p>
      <w:pPr>
        <w:pStyle w:val="TextBodyIndent"/>
        <w:spacing w:lineRule="auto" w:line="264"/>
        <w:rPr>
          <w:kern w:val="2"/>
          <w:szCs w:val="28"/>
        </w:rPr>
      </w:pPr>
      <w:r>
        <w:rPr>
          <w:kern w:val="2"/>
          <w:szCs w:val="28"/>
        </w:rPr>
        <w:t>размер фотографий от 10 х 15 см до 21,0 х 29,5 см;</w:t>
      </w:r>
    </w:p>
    <w:p>
      <w:pPr>
        <w:pStyle w:val="Normal"/>
        <w:tabs>
          <w:tab w:val="clear" w:pos="709"/>
          <w:tab w:val="left" w:pos="567" w:leader="none"/>
        </w:tabs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отографии должны быть выполнены в цветном изображении;</w:t>
      </w:r>
    </w:p>
    <w:p>
      <w:pPr>
        <w:pStyle w:val="Normal"/>
        <w:tabs>
          <w:tab w:val="clear" w:pos="709"/>
          <w:tab w:val="left" w:pos="567" w:leader="none"/>
        </w:tabs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 фотографиях должны быть отражены приобретенные (созданные) основные средства (имущество), процесс выполнения определенного вида работ (его этапов) (оказания услуг) и результат;</w:t>
      </w:r>
    </w:p>
    <w:p>
      <w:pPr>
        <w:pStyle w:val="Normal"/>
        <w:tabs>
          <w:tab w:val="clear" w:pos="709"/>
          <w:tab w:val="left" w:pos="567" w:leader="none"/>
        </w:tabs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 оборотной стороне фотографии должно быть указано наименование хозяйства получателя гранта и единовременной помощи, район, вид приобретенных (созданных) основных средств (имущества), номер поля (при наличии) и кадастровый номер земельного участка, на котором приобретены (созданы) новые производственные объекты;</w:t>
      </w:r>
    </w:p>
    <w:p>
      <w:pPr>
        <w:pStyle w:val="Normal"/>
        <w:tabs>
          <w:tab w:val="clear" w:pos="709"/>
          <w:tab w:val="left" w:pos="567" w:leader="none"/>
        </w:tabs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фотографии заверяются подписью получателя гранта и печатью </w:t>
        <w:br/>
        <w:t>(при наличии) с указанием даты;</w:t>
      </w:r>
    </w:p>
    <w:p>
      <w:pPr>
        <w:pStyle w:val="Normal"/>
        <w:tabs>
          <w:tab w:val="clear" w:pos="709"/>
          <w:tab w:val="left" w:pos="567" w:leader="none"/>
        </w:tabs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отографии должны иметь четкое изображение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4.8. Копии документов, указанных в </w:t>
      </w:r>
      <w:hyperlink w:anchor="Par83">
        <w:r>
          <w:rPr>
            <w:kern w:val="2"/>
            <w:sz w:val="28"/>
            <w:szCs w:val="28"/>
          </w:rPr>
          <w:t>пунктах 4.3, 4.5 и 4.7</w:t>
        </w:r>
      </w:hyperlink>
      <w:r>
        <w:rPr>
          <w:kern w:val="2"/>
          <w:sz w:val="28"/>
          <w:szCs w:val="28"/>
        </w:rPr>
        <w:t xml:space="preserve"> настоящего </w:t>
      </w:r>
      <w:r>
        <w:rPr>
          <w:bCs/>
          <w:kern w:val="2"/>
          <w:sz w:val="28"/>
          <w:szCs w:val="28"/>
        </w:rPr>
        <w:t>раздела</w:t>
      </w:r>
      <w:r>
        <w:rPr>
          <w:kern w:val="2"/>
          <w:sz w:val="28"/>
          <w:szCs w:val="28"/>
        </w:rPr>
        <w:t xml:space="preserve">, заверяются получателем гранта и единовременной помощи: </w:t>
        <w:br/>
        <w:t xml:space="preserve">его подписью (с расшифровкой должности, фамилии, инициалов) и печатью </w:t>
        <w:br/>
        <w:t xml:space="preserve">(при наличии). 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пии платежных документов и выписки из расчетного счета дополнительно заверяются соответствующей кредитной организацией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 копиях документов указывается дата их составления (день, месяц, год) и отметка о том, что подлинный документ находится у получателя гранта и единовременной помощи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.9. Проверку соблюдения условий, целей и порядка, установленных при предоставлении субсидий, их получателями осуществляет главный распорядитель и органы государственного финансового контроля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4.10. В случае установления фактов необоснованного получения и (или) необоснованного (нецелевого) расходования гранта и единовременной помощи, а также представления получателем гранта и единовременной помощи недостоверной информации (далее – выявленные нарушения) главный распорядитель в течение 10 рабочих дней со дня выявления нарушений письменно уведомляет получателя гранта и единовременной помощи об одностороннем отказе от исполнения Соглашения в соответствии со </w:t>
      </w:r>
      <w:hyperlink r:id="rId5">
        <w:r>
          <w:rPr>
            <w:kern w:val="2"/>
            <w:sz w:val="28"/>
            <w:szCs w:val="28"/>
          </w:rPr>
          <w:t>статьей 450</w:t>
        </w:r>
      </w:hyperlink>
      <w:r>
        <w:rPr>
          <w:kern w:val="2"/>
          <w:sz w:val="28"/>
          <w:szCs w:val="28"/>
        </w:rPr>
        <w:t xml:space="preserve"> Гражданского кодекса Российской Федерации и о возврате в областной бюджет полученных ранее средств областного бюджета: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полном объеме – в случае установления фактов необоснованного получения гранта и единовременной помощи;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частично, в объеме выявленных нарушений – в случае необоснованного (нецелевого) расходования гранта и единовременной помощи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.11. Главный распорядитель в течение 10 рабочих дней письменно уведомляет получателя гранта и единовременной помощи о принятом решении о возврате необоснованно полученного гранта и единовременной помощи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bookmarkStart w:id="3" w:name="Par3"/>
      <w:bookmarkEnd w:id="3"/>
      <w:r>
        <w:rPr>
          <w:kern w:val="2"/>
          <w:sz w:val="28"/>
          <w:szCs w:val="28"/>
        </w:rPr>
        <w:t xml:space="preserve">4.12. Получатель гранта и единовременной помощи обязан в течение </w:t>
        <w:br/>
        <w:t>20 рабочих дней со дня получения указанного уведомления перечислить необоснованно полученный и (или) использованный грант и единовременную помощь в областной бюджет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озврат полученного гранта и единовременной помощи осуществляется на основании оформленных получателем гранта и единовременной помощи платежных документов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ечисленные в доход областного бюджета средства гранта и единовременной помощи, источником которых являются средства федерального бюджета, перечисляются в доход федерального бюджета в соответствии с бюджетным законодательством Российской Федерации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4.13. В случае неперечисления получателем гранта и единовременной помощи необоснованно полученной и (или) использованной суммы гранта и единовременной помощи в областной бюджет в объеме и в срок, установленные </w:t>
      </w:r>
      <w:hyperlink w:anchor="Par138">
        <w:r>
          <w:rPr>
            <w:kern w:val="2"/>
            <w:sz w:val="28"/>
            <w:szCs w:val="28"/>
          </w:rPr>
          <w:t>пунктом 4.12</w:t>
        </w:r>
      </w:hyperlink>
      <w:r>
        <w:rPr>
          <w:kern w:val="2"/>
          <w:sz w:val="28"/>
          <w:szCs w:val="28"/>
        </w:rPr>
        <w:t xml:space="preserve"> настоящего раздела, указанные средства взыскиваются главным распорядителем в судебном порядке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.14. Главный распорядитель представляет в министерство финансов Ростовской области ежеквартально, не позднее 15-го числа месяца, следующего</w:t>
        <w:br/>
        <w:t>за отчетным кварталом, отчет о расходовании средств по форме, установленной министерством финансов Ростовской области, с приложением пояснительной записки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w:br w:type="page"/>
      </w:r>
    </w:p>
    <w:p>
      <w:pPr>
        <w:pStyle w:val="Normal"/>
        <w:spacing w:lineRule="auto" w:line="264"/>
        <w:ind w:left="510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1</w:t>
      </w:r>
    </w:p>
    <w:p>
      <w:pPr>
        <w:pStyle w:val="Normal"/>
        <w:spacing w:lineRule="auto" w:line="264"/>
        <w:ind w:left="510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 Правилам предоставления </w:t>
      </w:r>
      <w:r>
        <w:rPr>
          <w:bCs/>
          <w:kern w:val="2"/>
          <w:sz w:val="28"/>
          <w:szCs w:val="28"/>
        </w:rPr>
        <w:t>начинающим фермерам</w:t>
      </w:r>
      <w:r>
        <w:rPr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грантов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spacing w:lineRule="auto" w:line="264"/>
        <w:ind w:left="510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на создание и развитие крестьянского (фермерского) хозяйства </w:t>
      </w:r>
    </w:p>
    <w:p>
      <w:pPr>
        <w:pStyle w:val="Normal"/>
        <w:spacing w:lineRule="auto" w:line="264"/>
        <w:ind w:left="510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и единовременной помощи </w:t>
      </w:r>
    </w:p>
    <w:p>
      <w:pPr>
        <w:pStyle w:val="Normal"/>
        <w:spacing w:lineRule="auto" w:line="264"/>
        <w:ind w:left="510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 их бытовое обустройство</w:t>
      </w:r>
    </w:p>
    <w:p>
      <w:pPr>
        <w:pStyle w:val="Normal"/>
        <w:spacing w:lineRule="auto" w:line="26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6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СЛОВИЯ,</w:t>
      </w:r>
    </w:p>
    <w:p>
      <w:pPr>
        <w:pStyle w:val="Normal"/>
        <w:spacing w:lineRule="auto" w:line="26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едъявляемые для участия в конкурсном отборе </w:t>
      </w:r>
    </w:p>
    <w:p>
      <w:pPr>
        <w:pStyle w:val="Normal"/>
        <w:spacing w:lineRule="auto" w:line="26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 предоставление грантов и единовременной помощи</w:t>
      </w:r>
    </w:p>
    <w:p>
      <w:pPr>
        <w:pStyle w:val="Normal"/>
        <w:spacing w:lineRule="auto" w:line="26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 Заявитель не осуществлял предпринимательскую деятельность в течение последних трех лет в качестве индивидуального предпринимателя без образования юридического лица и (или) не являлся учредителем (участником) коммерческой организации за исключением крестьянского (фермерского) хозяйства, главой которого он является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явитель может подать заявку на участие в конкурсном отборе, если период предпринимательской деятельности в совокупности составляет не более 6 месяцев в течение последних трех лет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 У заявителя отсутствует просроченная задолженность по страховым взносам, пеням, штрафам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 Заявитель ранее не являлся получателем: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1.1. Гранта на создание и развитие крестьянского (фермерского) хозяйства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1.2. Гранта на развитие семейных животноводческих ферм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1.3. Выплаты на содействие самозанятости безработных граждан, полученной до регистрации крестьянского (фермерского) хозяйства, главой которого является заявитель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bookmarkStart w:id="4" w:name="Par5"/>
      <w:bookmarkEnd w:id="4"/>
      <w:r>
        <w:rPr>
          <w:kern w:val="2"/>
          <w:sz w:val="28"/>
          <w:szCs w:val="28"/>
        </w:rPr>
        <w:t>3.1.4. Средств финансовой поддержки субсидии или грантов на организацию начального этапа предпринимательской деятельности, полученных до регистрации крестьянского (фермерского) хозяйства, главой которого является заявитель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1.5. Единовременной помощи на бытовое обустройство начинающим фермерам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лучае, если указанные в под</w:t>
      </w:r>
      <w:hyperlink w:anchor="Par4">
        <w:r>
          <w:rPr>
            <w:kern w:val="2"/>
            <w:sz w:val="28"/>
            <w:szCs w:val="28"/>
          </w:rPr>
          <w:t>пунктах 3.1.3</w:t>
        </w:r>
      </w:hyperlink>
      <w:r>
        <w:rPr>
          <w:kern w:val="2"/>
          <w:sz w:val="28"/>
          <w:szCs w:val="28"/>
        </w:rPr>
        <w:t xml:space="preserve"> и 3.1.4 настоящего пункта единовременные выплаты заявитель получает для создания и развития крестьянского (фермерского) хозяйства, указанного в </w:t>
      </w:r>
      <w:hyperlink w:anchor="Par8">
        <w:r>
          <w:rPr>
            <w:kern w:val="2"/>
            <w:sz w:val="28"/>
            <w:szCs w:val="28"/>
          </w:rPr>
          <w:t xml:space="preserve">пункте </w:t>
        </w:r>
      </w:hyperlink>
      <w:r>
        <w:rPr>
          <w:kern w:val="2"/>
          <w:sz w:val="28"/>
          <w:szCs w:val="28"/>
        </w:rPr>
        <w:t>4 настоящих условий, и не допускает финансирования за счет указанных выплат одних и тех же затрат, то начинающий фермер может подать заявку на участие в конкурсе по отбору начинающих фермеров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bookmarkStart w:id="5" w:name="Par8"/>
      <w:bookmarkEnd w:id="5"/>
      <w:r>
        <w:rPr>
          <w:kern w:val="2"/>
          <w:sz w:val="28"/>
          <w:szCs w:val="28"/>
        </w:rPr>
        <w:t>4. Заявитель является главой крестьянского (фермерского) хозяйства, деятельность которого на дату подачи заявки не превышает 24 месяцев со дня его регистрации, и зарегистрированного на территории Ростовской области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5. Крестьянское (фермерское) хозяйство, главой которого является заявитель, подпадает под критерии микропредприятия, установленные Федеральным законом от 24.07.2007 № 209-ФЗ «О развитии малого и среднего предпринимательства в Российской Федерации»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6. Заявитель постоянно проживает или обязуется переехать на постоянное место жительства в муниципальное образование по месту нахождения и регистрации хозяйства, главой которого он является, и данное хозяйство является единственным местом трудоустройства начинающего фермера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7. Заявитель имеет среднее специальное или высшее сельскохозяйственное образование, или получил дополнительное профессиональное образование по сельскохозяйственной специальности, или имеет трудовой стаж в сельском хозяйстве не менее трех лет, или осуществляет ведение или совместное ведение личного подсобного хозяйства в течение не менее трех лет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8. Заявитель имеет бизнес-план по созданию и развитию крестьянского (фермерского) хозяйства по направлениям деятельности, указанным </w:t>
        <w:br/>
        <w:t>в подпункте 1.4.2 пункта 1.4 настоящих Правил, с учетом противоэпизоотических и фитосанитарных (карантинных) мероприятий, предусматривающий увеличение объема реализуемой сельскохозяйственной продукции и создание дополнительных рабочих мест со среднемесячной заработной платой работников не ниже 1,2 величины прожиточного минимума, установленного для трудоспособного населения Ростовской области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9. Заявитель представляет план(ы) расходов, предлагаемых к софинансированию за счет гранта и единовременной помощи, с указанием наименований приобретаемого имущества, выполняемых работ, оказываемых услуг (далее – приобретения), их количества, цены, источников финансирования (средств гранта, единовременной помощи, собственных средств и заемных средств). 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0. Заявитель обязуется оплачивать за счет собственных средств не менее 10 процентов стоимости каждого наименования приобретений, указанных в плане(ах) расходов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1. Заявитель обязуется использовать грант и единовременную помощь в течение 18 месяцев со дня поступления средств на его расчетный(ые) счет(а) и использовать имущество, закупаемое за счет гранта, исключительно на развитие хозяйства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2. Заявитель планирует создание не менее одного постоянного рабочего места на каждые 500 тыс. рублей гранта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3. Заявитель заключил договоры (соглашения) с хозяйствующими субъектами о реализации сельскохозяйственной продукции на сумму более </w:t>
        <w:br/>
        <w:t>30 тыс. рублей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4. Заявитель обязуется осуществлять деятельность хозяйства в течение </w:t>
        <w:br/>
        <w:t>не менее 5 лет после получения гранта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5. Заявитель соглашается на передачу и обработку его персональных данных в соответствии с законодательством Российской Федерации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bookmarkStart w:id="6" w:name="Par9"/>
      <w:bookmarkStart w:id="7" w:name="Par10"/>
      <w:bookmarkStart w:id="8" w:name="Par7"/>
      <w:bookmarkStart w:id="9" w:name="Par9"/>
      <w:bookmarkStart w:id="10" w:name="Par10"/>
      <w:bookmarkStart w:id="11" w:name="Par7"/>
      <w:bookmarkEnd w:id="9"/>
      <w:bookmarkEnd w:id="10"/>
      <w:bookmarkEnd w:id="11"/>
      <w:r>
        <w:br w:type="page"/>
      </w:r>
    </w:p>
    <w:p>
      <w:pPr>
        <w:pStyle w:val="Normal"/>
        <w:spacing w:lineRule="auto" w:line="264"/>
        <w:ind w:left="510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2</w:t>
      </w:r>
    </w:p>
    <w:p>
      <w:pPr>
        <w:pStyle w:val="Normal"/>
        <w:spacing w:lineRule="auto" w:line="264"/>
        <w:ind w:left="510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 Правилам предоставления </w:t>
      </w:r>
      <w:r>
        <w:rPr>
          <w:bCs/>
          <w:kern w:val="2"/>
          <w:sz w:val="28"/>
          <w:szCs w:val="28"/>
        </w:rPr>
        <w:t>начинающим фермерам</w:t>
      </w:r>
      <w:r>
        <w:rPr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грантов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spacing w:lineRule="auto" w:line="264"/>
        <w:ind w:left="510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на создание и развитие крестьянского (фермерского) хозяйства </w:t>
      </w:r>
    </w:p>
    <w:p>
      <w:pPr>
        <w:pStyle w:val="Normal"/>
        <w:spacing w:lineRule="auto" w:line="264"/>
        <w:ind w:left="510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и единовременной помощи </w:t>
      </w:r>
    </w:p>
    <w:p>
      <w:pPr>
        <w:pStyle w:val="Normal"/>
        <w:spacing w:lineRule="auto" w:line="264"/>
        <w:ind w:left="510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 их бытовое обустройство</w:t>
      </w:r>
    </w:p>
    <w:p>
      <w:pPr>
        <w:pStyle w:val="Normal"/>
        <w:spacing w:lineRule="auto" w:line="26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6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РИТЕРИИ КОНКУРСНОГО ОТБОРА ЗАЯВОК</w:t>
      </w:r>
    </w:p>
    <w:p>
      <w:pPr>
        <w:pStyle w:val="Normal"/>
        <w:spacing w:lineRule="auto" w:line="26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64"/>
        <w:ind w:left="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На предоставление гранта </w:t>
      </w:r>
      <w:r>
        <w:rPr>
          <w:bCs/>
          <w:kern w:val="2"/>
          <w:sz w:val="28"/>
          <w:szCs w:val="28"/>
        </w:rPr>
        <w:t xml:space="preserve">на создание </w:t>
        <w:br/>
        <w:t xml:space="preserve">и развитие крестьянского (фермерского) хозяйства 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1. Направления деятельности заявителя в соответствии с бизнес-планом: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витие молочного скотоводства, выращивание многолетних насаждений и виноградников – 3 балла;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витие мясного скотоводства, кролиководства – 2 балла;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ные виды деятельности – 0 баллов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2. Наличие у заявителя животноводческих помещений, соответствующих нормативам содержания сельскохозяйственных животных (в соответствии с расчетами бизнес-плана):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меется(ются) в собственности и/или арендуется(ются) на срок 5 и более лет – 3 балла;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окументы находятся в стадии оформления в собственность и/или аренду на срок 5 и более лет – 2 балла;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ланируется приобретение, строительство, ремонт, переустройство (учтено в расчетах бизнес-плана согласно нормативам содержания сельскохозяйственных животных) – 1 балл;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ное – 0 балов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.3. Наличие у заявителя поголовья сельскохозяйственных животных молочного направления (в том числе как у владельца личного подсобного хозяйства): 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4 и более голов – 2 балла,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1 до 3 голов – 1 балл;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сутствует – 0 баллов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4. Наличие у заявителя кормовой базы (в соответствии с потребностью, указанной в бизнес-плане):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еспечение кормовой базы за счет собственного производства, включая наличие в собственности земель сельскохозяйственного назначения (пастбища, сенокосы), в расчете от 3,0 гектара и более на 1 условную голову – 2 балла;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еспечение кормовой базы с использованием приобретаемых кормов в рамках договоров на их приобретение сроком на 5 лет и более – 1 балл;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ные условия обеспечения кормовой базы – 0 баллов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5. Каналы сбыта сельскохозяйственной продукции, производимой заявителем: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рганизация собственного перерабатывающего производства в соответствии с требованиями законодательства и (или) через сельскохозяйственные потребительские кооперативы соответствующей производственной (отраслевой) направленности – 3 балла;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через перерабатывающие организации (предприятия) – 1 балл;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ные направления сбыта произведенной продукции – 0 баллов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.6. Размер запрашиваемого заявителем гранта: 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о 500 тыс. рублей – 2 балла;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500 тыс. рублей, но не более 1 000 тыс. рублей – 1 балл;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1000 тыс. рублей, но не более 1 500 тыс. рублей – 0 баллов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7. Наличие у заявителя собственных средств для софинансирования средств гранта: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30 процентов затрат – 2 балла;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10 процентов, но не более 30 процентов затрат – 1 балл;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е более 10 процентов – 0 баллов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8. Постоянное проживание заявителя на территории муниципального образования Ростовской области по месту нахождения (регистрации) крестьянского (фермерского) хозяйства: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тоянно проживает от 5 и более лет – 2 балла;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тоянно проживает от 1 до 5 лет – 1 балл;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ланирует переехать на постоянное место жительства в муниципальное образование по месту нахождения (регистрации) крестьянского (фермерского) хозяйства – 0 баллов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.9. Состав семьи заявителя: 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 и более детей, не достигших 18-летнего возраста – 2 балла;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 детей, не достигших 18-летнего возраста – 1 балл;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ное – 0 баллов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 соответствии заявки начинающего фермера нескольким показателям критериев, указанных в подпунктах 1.1, 1.5 раздела 1 настоящего Приложения, заявителю присваивается наивысший балл по соответствующему критерию.</w:t>
      </w:r>
    </w:p>
    <w:p>
      <w:pPr>
        <w:pStyle w:val="Normal"/>
        <w:spacing w:lineRule="auto" w:line="264"/>
        <w:ind w:firstLine="709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w:br w:type="page"/>
      </w:r>
    </w:p>
    <w:p>
      <w:pPr>
        <w:pStyle w:val="Normal"/>
        <w:spacing w:lineRule="auto" w:line="264"/>
        <w:jc w:val="center"/>
        <w:rPr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2. На предоставление </w:t>
      </w:r>
      <w:r>
        <w:rPr>
          <w:bCs/>
          <w:kern w:val="2"/>
          <w:sz w:val="28"/>
          <w:szCs w:val="28"/>
        </w:rPr>
        <w:t xml:space="preserve">единовременной </w:t>
        <w:br/>
        <w:t>помощи на бытовое обустройство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2.1. Направления расходования заявителем единовременной помощи: 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обретение, строительство и ремонт собственного жилья, в том числе погашение основной суммы и процентов по ипотеке – 2 балла;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обретение одного грузо-пассажирского автомобиля – 1 балл; 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ные виды расходов – 0 баллов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2.2. Размер запрашиваемой заявителем единовременной помощи: 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о 150 тыс. рублей – 2 балла;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150 тыс. рублей, но не более 200 тыс. рублей – 1 балл;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200 тыс. рублей, но не более 250 тыс. рублей – 0 баллов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3. Наличие у заявителя собственных средств для бытового обустройства: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30 процентов затрат и более – 2 балла;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10 процентов, но не более 30 процентов затрат – 1 балл;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е более 10 процентов затрат – 0 баллов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2.4. Состав семьи заявителя: 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3 и более детей, не достигших 18-летнего возраста – 2 балла;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 детей, не достигших 18-летнего возраста – 1 балл;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ное – 0 баллов.</w:t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kern w:val="2"/>
          <w:sz w:val="28"/>
          <w:szCs w:val="28"/>
        </w:rPr>
      </w:pPr>
      <w:r>
        <w:rPr/>
      </w:r>
    </w:p>
    <w:sectPr>
      <w:footerReference w:type="even" r:id="rId6"/>
      <w:footerReference w:type="default" r:id="rId7"/>
      <w:footerReference w:type="first" r:id="rId8"/>
      <w:type w:val="nextPage"/>
      <w:pgSz w:w="11906" w:h="16838"/>
      <w:pgMar w:left="1304" w:right="851" w:gutter="0" w:header="0" w:top="709" w:footer="720" w:bottom="777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G Souvenir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 List" w:uiPriority="99"/>
    <w:lsdException w:name="Placeholder Text" w:uiPriority="99" w:semiHidden="1"/>
    <w:lsdException w:name="No Spacing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c008c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c008c6"/>
    <w:pPr>
      <w:keepNext w:val="true"/>
      <w:spacing w:lineRule="exact" w:line="220"/>
      <w:jc w:val="center"/>
      <w:outlineLvl w:val="0"/>
    </w:pPr>
    <w:rPr>
      <w:rFonts w:ascii="AG Souvenir" w:hAnsi="AG Souvenir"/>
      <w:b/>
      <w:spacing w:val="38"/>
      <w:sz w:val="28"/>
    </w:rPr>
  </w:style>
  <w:style w:type="paragraph" w:styleId="Heading2">
    <w:name w:val="Heading 2"/>
    <w:basedOn w:val="Normal"/>
    <w:next w:val="Normal"/>
    <w:qFormat/>
    <w:rsid w:val="00c008c6"/>
    <w:pPr>
      <w:keepNext w:val="true"/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link w:val="3"/>
    <w:qFormat/>
    <w:rsid w:val="00a05ec7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c008c6"/>
    <w:rPr/>
  </w:style>
  <w:style w:type="character" w:styleId="3" w:customStyle="1">
    <w:name w:val="Заголовок 3 Знак"/>
    <w:basedOn w:val="DefaultParagraphFont"/>
    <w:link w:val="Heading3"/>
    <w:qFormat/>
    <w:rsid w:val="00a05ec7"/>
    <w:rPr>
      <w:rFonts w:ascii="Arial" w:hAnsi="Arial" w:cs="Arial"/>
      <w:b/>
      <w:bCs/>
      <w:sz w:val="26"/>
      <w:szCs w:val="26"/>
    </w:rPr>
  </w:style>
  <w:style w:type="character" w:styleId="Style11" w:customStyle="1">
    <w:name w:val="Нижний колонтитул Знак"/>
    <w:link w:val="Footer"/>
    <w:uiPriority w:val="99"/>
    <w:qFormat/>
    <w:rsid w:val="00a05ec7"/>
    <w:rPr/>
  </w:style>
  <w:style w:type="character" w:styleId="Style12" w:customStyle="1">
    <w:name w:val="Верхний колонтитул Знак"/>
    <w:link w:val="Header"/>
    <w:qFormat/>
    <w:rsid w:val="00a05ec7"/>
    <w:rPr/>
  </w:style>
  <w:style w:type="character" w:styleId="InternetLink">
    <w:name w:val="Hyperlink"/>
    <w:rsid w:val="00a05ec7"/>
    <w:rPr>
      <w:color w:val="0000FF"/>
      <w:u w:val="single"/>
    </w:rPr>
  </w:style>
  <w:style w:type="character" w:styleId="Style13" w:customStyle="1">
    <w:name w:val="Текст выноски Знак"/>
    <w:basedOn w:val="DefaultParagraphFont"/>
    <w:link w:val="BalloonText"/>
    <w:qFormat/>
    <w:rsid w:val="00a05ec7"/>
    <w:rPr>
      <w:rFonts w:ascii="Tahoma" w:hAnsi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008c6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rsid w:val="00c008c6"/>
    <w:pPr>
      <w:ind w:firstLine="709"/>
      <w:jc w:val="both"/>
    </w:pPr>
    <w:rPr>
      <w:sz w:val="28"/>
    </w:rPr>
  </w:style>
  <w:style w:type="paragraph" w:styleId="Postan" w:customStyle="1">
    <w:name w:val="Postan"/>
    <w:basedOn w:val="Normal"/>
    <w:qFormat/>
    <w:rsid w:val="00c008c6"/>
    <w:pPr>
      <w:jc w:val="center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1"/>
    <w:uiPriority w:val="99"/>
    <w:rsid w:val="00c008c6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Style12"/>
    <w:rsid w:val="00c008c6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rmal" w:customStyle="1">
    <w:name w:val="ConsPlusNormal"/>
    <w:qFormat/>
    <w:rsid w:val="00a05ec7"/>
    <w:pPr>
      <w:widowControl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qFormat/>
    <w:rsid w:val="00a05ec7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a05ec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8"/>
      <w:szCs w:val="28"/>
      <w:lang w:val="ru-RU" w:eastAsia="ru-RU" w:bidi="ar-SA"/>
    </w:rPr>
  </w:style>
  <w:style w:type="paragraph" w:styleId="NormalWeb">
    <w:name w:val="Normal (Web)"/>
    <w:basedOn w:val="Normal"/>
    <w:qFormat/>
    <w:rsid w:val="00a05ec7"/>
    <w:pPr>
      <w:spacing w:before="30" w:after="30"/>
    </w:pPr>
    <w:rPr>
      <w:sz w:val="24"/>
      <w:szCs w:val="24"/>
    </w:rPr>
  </w:style>
  <w:style w:type="paragraph" w:styleId="ListParagraph">
    <w:name w:val="List Paragraph"/>
    <w:basedOn w:val="Normal"/>
    <w:qFormat/>
    <w:rsid w:val="00a05ec7"/>
    <w:pPr>
      <w:widowControl w:val="false"/>
      <w:spacing w:before="0" w:after="0"/>
      <w:ind w:left="720" w:hanging="0"/>
      <w:contextualSpacing/>
    </w:pPr>
    <w:rPr>
      <w:sz w:val="28"/>
    </w:rPr>
  </w:style>
  <w:style w:type="paragraph" w:styleId="21" w:customStyle="1">
    <w:name w:val="Основной текст с отступом 21"/>
    <w:basedOn w:val="Normal"/>
    <w:qFormat/>
    <w:rsid w:val="00a05ec7"/>
    <w:pPr>
      <w:suppressAutoHyphens w:val="true"/>
      <w:ind w:firstLine="540"/>
      <w:jc w:val="both"/>
    </w:pPr>
    <w:rPr>
      <w:sz w:val="28"/>
      <w:szCs w:val="32"/>
      <w:lang w:eastAsia="ar-SA"/>
    </w:rPr>
  </w:style>
  <w:style w:type="paragraph" w:styleId="ConsPlusCell" w:customStyle="1">
    <w:name w:val="ConsPlusCell"/>
    <w:qFormat/>
    <w:rsid w:val="00a05ec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8"/>
      <w:lang w:val="ru-RU" w:eastAsia="ru-RU" w:bidi="ar-SA"/>
    </w:rPr>
  </w:style>
  <w:style w:type="paragraph" w:styleId="NoSpacing">
    <w:name w:val="No Spacing"/>
    <w:qFormat/>
    <w:rsid w:val="00a05ec7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ru-RU" w:bidi="ar-SA"/>
    </w:rPr>
  </w:style>
  <w:style w:type="paragraph" w:styleId="BalloonText">
    <w:name w:val="Balloon Text"/>
    <w:basedOn w:val="Normal"/>
    <w:link w:val="Style13"/>
    <w:qFormat/>
    <w:rsid w:val="00a05ec7"/>
    <w:pPr/>
    <w:rPr>
      <w:rFonts w:ascii="Tahoma" w:hAnsi="Tahoma"/>
      <w:sz w:val="16"/>
      <w:szCs w:val="16"/>
    </w:rPr>
  </w:style>
  <w:style w:type="paragraph" w:styleId="Default" w:customStyle="1">
    <w:name w:val="Default"/>
    <w:qFormat/>
    <w:rsid w:val="00a05ec7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ADEB4A4F4C53478B615C1FDCB6180641735D5896C77A9ECB1E7A32EAD46E3448C77FC0E0AD05E2B58A0BP7O4Q" TargetMode="External"/><Relationship Id="rId3" Type="http://schemas.openxmlformats.org/officeDocument/2006/relationships/hyperlink" Target="consultantplus://offline/ref=F2D6D001F82F5B9B202FDCA95EEA0BE6B4B1CF45F84F99919BB5EAE78E23528A98E2CBCBD923446C0AD61C32JBG" TargetMode="External"/><Relationship Id="rId4" Type="http://schemas.openxmlformats.org/officeDocument/2006/relationships/hyperlink" Target="consultantplus://offline/ref=480E25EC89D8987E8349EB82DDD9180780FBED96B25AB75CC3573A4C46A2E154672C5AE4D0ECFF051C57M" TargetMode="External"/><Relationship Id="rId5" Type="http://schemas.openxmlformats.org/officeDocument/2006/relationships/hyperlink" Target="consultantplus://offline/ref=995764049D2C464DC4B232C780653F58A28E96F9419F3456908109C8AB5584EE3263D4532A919776f2aCM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.dot</Template>
  <TotalTime>72</TotalTime>
  <Application>LibreOffice/7.4.7.2$Linux_X86_64 LibreOffice_project/40$Build-2</Application>
  <AppVersion>15.0000</AppVersion>
  <Pages>22</Pages>
  <Words>5701</Words>
  <Characters>43379</Characters>
  <CharactersWithSpaces>48983</CharactersWithSpaces>
  <Paragraphs>97</Paragraphs>
  <Company>Ростовская област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7:28:00Z</dcterms:created>
  <dc:creator>Прохорова Елена Викторовна</dc:creator>
  <dc:description/>
  <dc:language>en-US</dc:language>
  <cp:lastModifiedBy>larina</cp:lastModifiedBy>
  <cp:lastPrinted>2015-02-24T13:39:00Z</cp:lastPrinted>
  <dcterms:modified xsi:type="dcterms:W3CDTF">2015-02-25T08:46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